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>Krajská hygienická stanice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územní pracoviště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ěreškovové 2206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34 01 Karviná 4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 pro stavební povol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>Kontaktní osoba</w:t>
        <w:tab/>
      </w: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 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6.8.2017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1</cp:lastModifiedBy>
  <cp:lastPrinted>2017-08-17T14:53:00Z</cp:lastPrinted>
  <dcterms:modified xsi:type="dcterms:W3CDTF">2017-08-17T15:14:00Z</dcterms:modified>
  <cp:revision>75</cp:revision>
  <dc:subject/>
  <dc:title>Ministerstvo vnitra ČR</dc:title>
</cp:coreProperties>
</file>